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2"/>
                <w:szCs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104" r="-5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  <w:sz w:val="42"/>
                <w:szCs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2"/>
                <w:szCs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pt-B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0"/>
                <w:szCs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  <w:szCs w:val="50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pt-BR"/>
              </w:rPr>
            </w:pPr>
            <w:r>
              <w:rPr>
                <w:b w:val="false"/>
                <w:bCs w:val="false"/>
                <w:lang w:val="pt-BR"/>
              </w:rPr>
              <w:t>COORDENADORIA:               ADMINISTRAÇÃO EMPRESAS</w:t>
            </w:r>
          </w:p>
        </w:tc>
      </w:tr>
      <w:tr>
        <w:trPr>
          <w:trHeight w:val="100" w:hRule="atLeast"/>
          <w:cantSplit w:val="true"/>
        </w:trPr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 w:val="false"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 w:val="false"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Caption"/>
        <w:rPr>
          <w:b w:val="false"/>
          <w:b w:val="false"/>
          <w:bCs w:val="false"/>
          <w:sz w:val="20"/>
          <w:szCs w:val="20"/>
          <w:lang w:val="pt-BR"/>
        </w:rPr>
      </w:pPr>
      <w:r>
        <w:rPr>
          <w:b w:val="false"/>
          <w:bCs w:val="false"/>
          <w:sz w:val="20"/>
          <w:szCs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pt-BR"/>
              </w:rPr>
            </w:pPr>
            <w:r>
              <w:rPr>
                <w:b w:val="false"/>
                <w:bCs w:val="false"/>
                <w:lang w:val="pt-BR"/>
              </w:rPr>
              <w:t xml:space="preserve">DISCIPLINA:               CONTABILIDADE  BÁSICA </w:t>
            </w:r>
          </w:p>
        </w:tc>
      </w:tr>
      <w:tr>
        <w:trPr>
          <w:trHeight w:val="100" w:hRule="atLeast"/>
          <w:cantSplit w:val="true"/>
        </w:trPr>
        <w:tc>
          <w:tcPr>
            <w:tcW w:w="9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 w:val="false"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 w:val="false"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720"/>
        <w:gridCol w:w="2700"/>
        <w:gridCol w:w="1411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pt-BR"/>
              </w:rPr>
            </w:pPr>
            <w:r>
              <w:rPr>
                <w:b w:val="false"/>
                <w:bCs w:val="false"/>
                <w:lang w:val="pt-BR"/>
              </w:rPr>
              <w:t>CURSO: CIÊNCIAS CONTÁBEIS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ÉRIE: 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pt-BR"/>
              </w:rPr>
            </w:pPr>
            <w:r>
              <w:rPr>
                <w:b w:val="false"/>
                <w:bCs w:val="false"/>
                <w:lang w:val="pt-BR"/>
              </w:rPr>
              <w:t>CARGA HORÁRIA: 8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pt-BR"/>
              </w:rPr>
            </w:pPr>
            <w:r>
              <w:rPr>
                <w:b w:val="false"/>
                <w:bCs w:val="false"/>
                <w:lang w:val="pt-BR"/>
              </w:rPr>
              <w:t>ANO:2011</w:t>
            </w:r>
          </w:p>
        </w:tc>
      </w:tr>
      <w:tr>
        <w:trPr>
          <w:trHeight w:val="100" w:hRule="exact"/>
          <w:cantSplit w:val="true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  <w:caps/>
                <w:lang w:val="pt-BR"/>
              </w:rPr>
            </w:pPr>
            <w:r>
              <w:rPr>
                <w:b w:val="false"/>
                <w:bCs w:val="false"/>
                <w:caps/>
                <w:lang w:val="pt-BR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 w:val="false"/>
                <w:caps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 w:val="false"/>
                <w:caps/>
                <w:sz w:val="20"/>
                <w:szCs w:val="20"/>
                <w:lang w:val="pt-BR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 w:val="false"/>
                <w:caps/>
                <w:lang w:val="pt-BR"/>
              </w:rPr>
            </w:pPr>
            <w:r>
              <w:rPr>
                <w:b w:val="false"/>
                <w:bCs w:val="false"/>
                <w:caps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lang w:val="pt-BR"/>
              </w:rPr>
              <w:t xml:space="preserve">PROFESSOR:           </w:t>
            </w:r>
            <w:r>
              <w:rPr>
                <w:b w:val="false"/>
                <w:bCs w:val="false"/>
                <w:caps/>
                <w:lang w:val="pt-BR"/>
              </w:rPr>
              <w:t>fabiana cristina de souza gomes</w:t>
            </w:r>
            <w:r>
              <w:rPr>
                <w:b w:val="false"/>
                <w:bCs w:val="false"/>
                <w:lang w:val="pt-BR"/>
              </w:rPr>
              <w:t xml:space="preserve">  </w:t>
            </w:r>
          </w:p>
        </w:tc>
      </w:tr>
      <w:tr>
        <w:trPr>
          <w:trHeight w:val="117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 w:val="false"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 w:val="false"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>
                <w:sz w:val="20"/>
                <w:szCs w:val="20"/>
              </w:rPr>
              <w:t>Conceitos de contabilidade; Objeto da contabilidade; Finalidade da Contabilidade; Aplicação da contabilidade; Histórico; Tipos de contabilidade; Patrimônio; Aspectos qualitativos e quantitativos do patrimônio; Plano de contas; Demonstrações Financeiras;  Escrituração; Livros utilizados na escrituração; Balancete e Razonetes, Contabilizações; Erros de escrituração e Correção; Apuração do Resultado do Exercíci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pt-BR"/>
              </w:rPr>
            </w:pPr>
            <w:r>
              <w:rPr>
                <w:b w:val="false"/>
                <w:bCs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porcionar uma visão geral, explicando os mecanismos de funcionamento da contabilidade, captando, acumulando, resumindo e interpretando os fenômenos que afetam as situações patrimoniais das entidades, proporcionando ao gestor, usuário das informações a tomada de decisõ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  <w:lang w:val="pt-BR"/>
              </w:rPr>
            </w:pPr>
            <w:r>
              <w:rPr>
                <w:b w:val="false"/>
                <w:bCs w:val="false"/>
                <w:sz w:val="20"/>
                <w:szCs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trato Pedagógic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resentação do curriculum vitae  da  professora  com  ênfase na formação acadêmica   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volução Histórica da Contabilidade; Tipos de Contabilidade.</w:t>
            </w:r>
          </w:p>
          <w:p>
            <w:pPr>
              <w:pStyle w:val="TextBody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Conceitos, objeto e aplicação da contabilidade e usuários da informação contábi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Princípios Básicos de Contabilidade – Entidade, Continuidade, Denominador Comum Monetário, Objetividade, Custo Histórico com Base de Valor, Consistência, Materialidade e Conservadorism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Relatórios Contábe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Demonstrações Financeiras exigidas pela Lei das S.A e Legislação Societária. Balanço Patrimonial (BP) e sua composição. Demonstração do Resultado do Exercício (DRE), conceitos de receita, despesa, desembolso e o reflexo do resultado no Balanço Patrimonial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Notas Explicativas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Regime de competência e Caix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Livros utilizados na escrituração e plano de cont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Contabilidade por Balanços Sucessiv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Escrituração através das partidas de diário e razonetes de empresas de prestação de serviço com apuração do resultado e elaboração do BP e D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Erros de escrituração e correçã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Noções de operações com mercadorias e aquisições de bens de produçã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pt-BR"/>
              </w:rPr>
            </w:pPr>
            <w:r>
              <w:rPr>
                <w:b w:val="false"/>
                <w:bCs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Recursos (retroprojetor, 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pt-BR"/>
              </w:rPr>
            </w:pPr>
            <w:r>
              <w:rPr>
                <w:b w:val="false"/>
                <w:bCs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s escolares , sendo apresentados em forma  de seminári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pt-BR"/>
              </w:rPr>
            </w:pPr>
            <w:r>
              <w:rPr>
                <w:b w:val="false"/>
                <w:bCs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pt-BR"/>
              </w:rPr>
            </w:pPr>
            <w:r>
              <w:rPr>
                <w:b w:val="false"/>
                <w:bCs w:val="false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lang w:val="pt-PT"/>
              </w:rPr>
              <w:t xml:space="preserve">MARION, José Carlos.  </w:t>
            </w:r>
            <w:r>
              <w:rPr>
                <w:rFonts w:cs="Times New Roman" w:ascii="Times New Roman" w:hAnsi="Times New Roman"/>
              </w:rPr>
              <w:t>Contabilidade Básica. 8ª ed. São Paulo: Editora Atlas, 2006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, Hilário. Contabilidade Geral. 23ª ed. São Paulo: Editora Atlas, 2009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E DE PROFESSORES DA FEA-USP. Contabilidade Introdutória. 3ª ed. São Paulo: editora Atlas, 1998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lang w:val="pt-PT"/>
              </w:rPr>
              <w:t xml:space="preserve">MARION, José Carlos.  </w:t>
            </w:r>
            <w:r>
              <w:rPr>
                <w:rFonts w:cs="Times New Roman" w:ascii="Times New Roman" w:hAnsi="Times New Roman"/>
              </w:rPr>
              <w:t>Contabilidade Empresarial 15ª ed. São Paulo: Editora Atlas, 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A, Daniel Salgueiro da; GODOY, José Antonio de; CUNHA, José Xavier e NETO, Pedro Coelho.  Manual de Procedimentos Contábeis para Micro e Pequenas Empresas. 5ª ed. Brasília/DF, CFC – Conselho Federal de Contabilidade e SEBRAE – Serviço Brasileiro de Apoio às Micro e Pequenas Empresas, 2002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Pereira Barreto (SP),  07  de fever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color w:val="008000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8"/>
      <w:szCs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30"/>
      <w:lang w:val="en-US"/>
    </w:rPr>
  </w:style>
  <w:style w:type="paragraph" w:styleId="BodyTextIndent2">
    <w:name w:val="Body Text Indent 2"/>
    <w:basedOn w:val="Normal"/>
    <w:qFormat/>
    <w:pPr>
      <w:ind w:left="332" w:hanging="332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50:00Z</dcterms:created>
  <dc:creator>.</dc:creator>
  <dc:description/>
  <cp:keywords/>
  <dc:language>en-US</dc:language>
  <cp:lastModifiedBy>neto</cp:lastModifiedBy>
  <cp:lastPrinted>2011-06-13T14:12:00Z</cp:lastPrinted>
  <dcterms:modified xsi:type="dcterms:W3CDTF">2012-11-30T10:50:00Z</dcterms:modified>
  <cp:revision>2</cp:revision>
  <dc:subject/>
  <dc:title>      Faculdades Integradas "Urubupungá"</dc:title>
</cp:coreProperties>
</file>